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estawienie szkód – </w:t>
      </w:r>
      <w:r>
        <w:rPr>
          <w:rFonts w:cs="Arial" w:ascii="Verdana" w:hAnsi="Verdana"/>
          <w:sz w:val="20"/>
          <w:szCs w:val="20"/>
        </w:rPr>
        <w:t>wg stanu na koniec lipca 2023 r., wg lat polisowych</w:t>
      </w:r>
    </w:p>
    <w:p>
      <w:pPr>
        <w:pStyle w:val="Normal"/>
        <w:spacing w:before="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161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53"/>
        <w:gridCol w:w="2249"/>
        <w:gridCol w:w="2126"/>
        <w:gridCol w:w="2268"/>
        <w:gridCol w:w="1984"/>
        <w:gridCol w:w="2127"/>
        <w:gridCol w:w="2127"/>
      </w:tblGrid>
      <w:tr>
        <w:trPr>
          <w:trHeight w:val="471" w:hRule="atLeast"/>
        </w:trPr>
        <w:tc>
          <w:tcPr>
            <w:tcW w:w="32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24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FFFFFF"/>
            </w:tcBorders>
            <w:shd w:fill="00206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36"/>
                <w:szCs w:val="36"/>
                <w:lang w:eastAsia="pl-PL"/>
              </w:rPr>
              <w:t>2018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shd w:fill="00206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36"/>
                <w:szCs w:val="36"/>
                <w:lang w:eastAsia="pl-PL"/>
              </w:rPr>
              <w:t>2019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shd w:fill="00206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36"/>
                <w:szCs w:val="36"/>
                <w:lang w:eastAsia="pl-PL"/>
              </w:rPr>
              <w:t>2020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shd w:fill="00206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36"/>
                <w:szCs w:val="36"/>
                <w:lang w:eastAsia="pl-PL"/>
              </w:rPr>
              <w:t>2021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shd w:fill="00206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36"/>
                <w:szCs w:val="36"/>
                <w:lang w:eastAsia="pl-PL"/>
              </w:rPr>
              <w:t>2022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36"/>
                <w:szCs w:val="36"/>
                <w:lang w:eastAsia="pl-PL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2E74B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36"/>
                <w:lang w:eastAsia="pl-PL"/>
              </w:rPr>
            </w:r>
          </w:p>
        </w:tc>
        <w:tc>
          <w:tcPr>
            <w:tcW w:w="14034" w:type="dxa"/>
            <w:gridSpan w:val="7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2E74B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36"/>
                <w:lang w:eastAsia="pl-PL"/>
              </w:rPr>
              <w:t>ZADANIE 1 - UBEZPIECZENIE MIENIA URZĘDU MIEJSKIEGO I POZOSTAŁYCH JEDNOSTEK</w:t>
            </w:r>
          </w:p>
        </w:tc>
      </w:tr>
      <w:tr>
        <w:trPr>
          <w:trHeight w:val="259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PŁATY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4 360,96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0 925,46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12 566,80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911 959,94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86 610,04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 940,58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ZERWY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0,00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8 518,92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SZKODOWOŚĆ ŁĄCZNA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74 360,96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30 925,46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12 666,80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911 959,94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86 610,04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32 459,50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LICZBA SZKÓD*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034" w:type="dxa"/>
            <w:gridSpan w:val="7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2E74B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FFFFFF"/>
                <w:sz w:val="24"/>
                <w:szCs w:val="36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FFFFFF"/>
                <w:sz w:val="24"/>
                <w:szCs w:val="36"/>
                <w:lang w:eastAsia="pl-PL"/>
              </w:rPr>
            </w:r>
          </w:p>
        </w:tc>
        <w:tc>
          <w:tcPr>
            <w:tcW w:w="14034" w:type="dxa"/>
            <w:gridSpan w:val="7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2E74B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36"/>
                <w:lang w:eastAsia="pl-PL"/>
              </w:rPr>
              <w:t>ZADANIE 2 - UBEZPIECZENIE MIENIA ISTYTUCJI KULTURY I  JEDNOSTEK POMOCY SPOŁECZNEJ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PŁATY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7 273,50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84 563,66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33 441,28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90 509,93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46 248,82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1 038,49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ZERWY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85 428,45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SZKODOWOŚĆ ŁĄCZNA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37 273,50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84 563,66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33 441,28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90 509,93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46 248,82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26 466,94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LICZBA SZKÓD*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034" w:type="dxa"/>
            <w:gridSpan w:val="7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2E74B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FFFFFF"/>
                <w:sz w:val="24"/>
                <w:szCs w:val="36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FFFFFF"/>
                <w:sz w:val="24"/>
                <w:szCs w:val="36"/>
                <w:lang w:eastAsia="pl-PL"/>
              </w:rPr>
            </w:r>
          </w:p>
        </w:tc>
        <w:tc>
          <w:tcPr>
            <w:tcW w:w="14034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2E74B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36"/>
                <w:lang w:eastAsia="pl-PL"/>
              </w:rPr>
              <w:t>ZADANIE 3 - UBEZPIECZENIE MIENIA JEDNOSTEK OŚWIATY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PŁATY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26 891,74 zł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51 793,10 zł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29 474,88 z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06 855,24 zł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84 524,32 zł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8 018,79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ZERWY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 643,32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 960,00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71 066,84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SZKODOWOŚĆ ŁĄCZNA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26 891,74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356 436,42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329 474,88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406 855,24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87 484,32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09 085,63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LICZBA SZKÓD*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034" w:type="dxa"/>
            <w:gridSpan w:val="7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2E74B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FFFFFF"/>
                <w:sz w:val="24"/>
                <w:szCs w:val="36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FFFFFF"/>
                <w:sz w:val="24"/>
                <w:szCs w:val="36"/>
                <w:lang w:eastAsia="pl-PL"/>
              </w:rPr>
            </w:r>
          </w:p>
        </w:tc>
        <w:tc>
          <w:tcPr>
            <w:tcW w:w="14034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2E74B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36"/>
                <w:lang w:eastAsia="pl-PL"/>
              </w:rPr>
              <w:t>ZADANIE 4 - UBEZPIECZENIE OC OGÓLNEJ GMINY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PŁATY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7 213,25 zł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39 912,03 zł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 342,86 z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8 127,72 zł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3 764,82 zł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1 475,64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ZERWY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 961,00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5 217,50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 519,00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8 700,00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SZKODOWOŚĆ ŁĄCZNA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40 174,25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139 912,03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85 560,36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111 646,72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43 764,82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20 175,64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LICZBA SZKÓD*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034" w:type="dxa"/>
            <w:gridSpan w:val="7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2E74B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FFFFFF"/>
                <w:sz w:val="24"/>
                <w:szCs w:val="36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FFFFFF"/>
                <w:sz w:val="24"/>
                <w:szCs w:val="36"/>
                <w:lang w:eastAsia="pl-PL"/>
              </w:rPr>
            </w:r>
          </w:p>
        </w:tc>
        <w:tc>
          <w:tcPr>
            <w:tcW w:w="14034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2E74B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36"/>
                <w:lang w:eastAsia="pl-PL"/>
              </w:rPr>
              <w:t>ZADANIE 5 - UBEZPIECZENIE OC ZARZĄDU DRÓG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PŁATY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64 317,22 zł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08 947,55 zł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43 064,56 z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43 241,26 zł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26 500,35 zł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7 451,79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ZERWY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95 519,00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1 467,60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61 984,73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00 329,02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51 481,00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04 602,51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GRESY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8 138,00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SZKODOWOŚĆ ŁĄCZNA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751 698,22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460 415,15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505 049,29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943 570,28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477 981,35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232 054,30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LICZBA SZKÓD*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sz w:val="24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36"/>
                <w:lang w:eastAsia="pl-PL"/>
              </w:rPr>
            </w:r>
          </w:p>
        </w:tc>
        <w:tc>
          <w:tcPr>
            <w:tcW w:w="14034" w:type="dxa"/>
            <w:gridSpan w:val="7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sz w:val="24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3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2E74B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FFFFFF"/>
                <w:sz w:val="24"/>
                <w:szCs w:val="36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FFFFFF"/>
                <w:sz w:val="24"/>
                <w:szCs w:val="36"/>
                <w:lang w:eastAsia="pl-PL"/>
              </w:rPr>
            </w:r>
          </w:p>
        </w:tc>
        <w:tc>
          <w:tcPr>
            <w:tcW w:w="14034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2E74B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36"/>
                <w:lang w:eastAsia="pl-PL"/>
              </w:rPr>
              <w:t>ZADANIE 6 - UBEZPIECZENIE OC I MIENIA KOMUNALNEGO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PŁATY (PD/KR)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24 550,22 zł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72 637,54 zł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74 593,09 z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88 095,17 zł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83 397,90 zł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 287,76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REZERWY (PD/KR)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LICZBA SZKÓD (PD/KR)*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PŁATY (OC)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63 854,41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76 229,96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68 756,37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57 935,35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37 767,20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0 585,87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ZERWY (OC)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 115,63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4 126,98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3 725,00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47 146,16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3 405,99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LICZBA SZKÓD (OC)*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3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SZKODOWOŚĆ ŁĄCZNA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388 404,63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354 983,13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457 476,44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999 755,52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568 311,26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39 279,62 zł</w:t>
            </w:r>
          </w:p>
        </w:tc>
      </w:tr>
    </w:tbl>
    <w:p>
      <w:pPr>
        <w:pStyle w:val="Normal"/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* Liczba szkód wypłaconych lub dla których założono rezerwę</w:t>
      </w:r>
    </w:p>
    <w:p>
      <w:pPr>
        <w:pStyle w:val="Normal"/>
        <w:spacing w:before="0" w:after="120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spacing w:before="0" w:after="160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ZESTAWIENIE SZKODOWOŚCI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1:32:00Z</dcterms:created>
  <dc:creator>Anna Szubzda</dc:creator>
  <dc:description/>
  <cp:keywords/>
  <dc:language>en-US</dc:language>
  <cp:lastModifiedBy>Remigiusz Walczak</cp:lastModifiedBy>
  <dcterms:modified xsi:type="dcterms:W3CDTF">2023-08-02T19:35:00Z</dcterms:modified>
  <cp:revision>43</cp:revision>
  <dc:subject/>
  <dc:title/>
</cp:coreProperties>
</file>